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rPr>
      </w:pPr>
      <w:r>
        <w:rPr>
          <w:rFonts w:cs="Arial" w:ascii="Arial" w:hAnsi="Arial"/>
        </w:rPr>
        <w:t>Bailey Rainey</w:t>
      </w:r>
    </w:p>
    <w:p>
      <w:pPr>
        <w:pStyle w:val="Normal"/>
        <w:spacing w:lineRule="auto" w:line="480"/>
        <w:jc w:val="center"/>
        <w:rPr>
          <w:rFonts w:ascii="Arial" w:hAnsi="Arial" w:cs="Arial"/>
        </w:rPr>
      </w:pPr>
      <w:r>
        <w:rPr>
          <w:rFonts w:cs="Arial" w:ascii="Arial" w:hAnsi="Arial"/>
        </w:rPr>
        <w:t>Language Arts Reflec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I did not get to teach my Language Arts lesson, but I did observe my teacher giving it. I thought it was a good lesson, very strong in reinforcing the content. I really enjoyed the book that my teacher read to the class. It was about a farmer and his animals. Different things happened to the farmer and his land. It taught the kids a good lesson at the end. The book had a strong plot, setting, and characters. It was a very fun book, and the kids really enjoyed reading it. They liked to guess what would happen next as the pages turned. </w:t>
      </w:r>
    </w:p>
    <w:p>
      <w:pPr>
        <w:pStyle w:val="Normal"/>
        <w:spacing w:lineRule="auto" w:line="480"/>
        <w:jc w:val="both"/>
        <w:rPr>
          <w:rFonts w:ascii="Arial" w:hAnsi="Arial" w:cs="Arial"/>
        </w:rPr>
      </w:pPr>
      <w:r>
        <w:rPr>
          <w:rFonts w:cs="Arial" w:ascii="Arial" w:hAnsi="Arial"/>
        </w:rPr>
        <w:tab/>
        <w:t>If I were doing this activity I would have implemented more technology and creative writing. I would have started out by having students create their own short stories about the plot, setting, or character of their choice. After that, I would have students read a few aloud to show examples of what each are. I would have also found an online game for the students to play if the technology was available.</w:t>
      </w:r>
    </w:p>
    <w:p>
      <w:pPr>
        <w:pStyle w:val="Normal"/>
        <w:spacing w:lineRule="auto" w:line="480"/>
        <w:jc w:val="both"/>
        <w:rPr/>
      </w:pPr>
      <w:r>
        <w:rPr>
          <w:rFonts w:cs="Arial" w:ascii="Arial" w:hAnsi="Arial"/>
        </w:rPr>
        <w:tab/>
        <w:t xml:space="preserve">I watched my teacher teach another lesson about writing with emotion. I really like this one. The first thing she did was call three students up to the front, and assign them with different things to act out. They were act like an old woman with a cane, act like a dog chewing on something and getting caught, and act like a child at a store that can’t have a piece of candy that we wants. The other classmates had to try and guess what they were as the other students acted it out. Later, each student was assigned an emotion to perform the next day. The idea of the lesson was to get students thinking of other ways to write their emotion besides just saying sad or happy. The kids really enjoyed this, and I would defiantly use this as a teacher with my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19:00Z</dcterms:created>
  <dc:creator>Bailey Rainey</dc:creator>
  <dc:description/>
  <cp:keywords/>
  <dc:language>en-US</dc:language>
  <cp:lastModifiedBy>Bailey Rainey</cp:lastModifiedBy>
  <dcterms:modified xsi:type="dcterms:W3CDTF">2011-11-25T19:12:00Z</dcterms:modified>
  <cp:revision>1</cp:revision>
  <dc:subject/>
  <dc:title>Bailey Rainey</dc:title>
</cp:coreProperties>
</file>